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old" w:hAnsi="Arial Bold" w:cs="Arial"/>
          <w:b/>
          <w:b/>
          <w:smallCaps/>
          <w:spacing w:val="20"/>
          <w:sz w:val="22"/>
          <w:szCs w:val="22"/>
        </w:rPr>
      </w:pPr>
      <w:r>
        <w:rPr>
          <w:rFonts w:cs="Arial" w:ascii="Arial Bold" w:hAnsi="Arial Bold"/>
          <w:b/>
          <w:smallCaps/>
          <w:spacing w:val="20"/>
          <w:sz w:val="22"/>
          <w:szCs w:val="22"/>
        </w:rPr>
        <w:t>Assessment Ques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old" w:hAnsi="Arial Bold" w:cs="Arial"/>
          <w:b/>
          <w:b/>
          <w:smallCaps/>
          <w:spacing w:val="20"/>
          <w:sz w:val="28"/>
          <w:szCs w:val="28"/>
        </w:rPr>
      </w:pPr>
      <w:r>
        <w:rPr>
          <w:rFonts w:cs="Arial" w:ascii="Arial Bold" w:hAnsi="Arial Bold"/>
          <w:b/>
          <w:smallCaps/>
          <w:spacing w:val="20"/>
          <w:sz w:val="28"/>
          <w:szCs w:val="28"/>
        </w:rPr>
        <w:t>Introduction to Forensic Science</w:t>
      </w:r>
    </w:p>
    <w:p>
      <w:pPr>
        <w:pStyle w:val="Normal"/>
        <w:rPr>
          <w:rFonts w:ascii="Arial" w:hAnsi="Arial" w:cs="Arial"/>
          <w:b/>
          <w:b/>
          <w:smallCaps/>
          <w:spacing w:val="20"/>
          <w:sz w:val="22"/>
          <w:szCs w:val="22"/>
        </w:rPr>
      </w:pPr>
      <w:r>
        <w:rPr>
          <w:rFonts w:cs="Arial" w:ascii="Arial" w:hAnsi="Arial"/>
          <w:b/>
          <w:smallCaps/>
          <w:spacing w:val="2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ich of the following is NOT an ability needed by a forensic investigator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ability to observe a situation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2"/>
          <w:szCs w:val="22"/>
          <w:u w:val="single"/>
        </w:rPr>
        <w:t>The ability to solve a crime after an initial observation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ability to interpret information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ability to report observations objectivel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ception is how we…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terpret information received from our senses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ply scientific knowledge to legal questions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rive consequences from facts using logical steps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w conclusions from known facts and assumption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ur brains may filter information, fill in information that isn’t actually there, or apply prior knowledge to new situations.  This is known as…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in sensorin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ulty processin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Brain filterin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nsory altera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ree factors that may impair the ability of an eyewitness to carefully observe a situation include…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the person committing the crime is usually a stranger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the time of the interaction is usually limited.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The witness is usually experiencing stress, which can be distracting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ording to Huff, Rattner and Sagarin, the percent of persons convicted of felonies who are actually innocent is…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5 percen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 percen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0 percen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0.5 percent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ich of the following statements about DNA testing is false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 started being used by forensic investigators in the 1980’s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t examines the mitochondria of the cell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 examines the genetic material of the cell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 is one of the most accurate methods of identifica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ording to the Innocence Project, this is the single greatest cause of wrongful convictions nationwide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Eyewitness misidentification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rors in DNA analysis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ilure to secure adequate jurors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rors made by detectiv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jective information…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s based on opinion and can’t be verified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 based on fact and can be verified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 easily filtered by the brain and not accurate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 based on eyewitness accounts and is accura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riving consequences from facts using a series of logical steps is…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erva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ytical reasonin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eductive reasonin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jective reasoni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ich of the following is not an effective way to improve observational skill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ument everything!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e a conscious effort to examine the environment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2"/>
          <w:szCs w:val="22"/>
          <w:u w:val="single"/>
        </w:rPr>
        <w:t>Make interpretation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 aware the brain filters out informa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20:43:00Z</dcterms:created>
  <dc:creator>Cumberland County Schools</dc:creator>
  <dc:description/>
  <cp:keywords/>
  <dc:language>en-US</dc:language>
  <cp:lastModifiedBy>Cumberland County Schools</cp:lastModifiedBy>
  <cp:lastPrinted>2011-09-14T16:42:00Z</cp:lastPrinted>
  <dcterms:modified xsi:type="dcterms:W3CDTF">2011-09-14T20:43:00Z</dcterms:modified>
  <cp:revision>2</cp:revision>
  <dc:subject/>
  <dc:title>Background Information on Observation:</dc:title>
</cp:coreProperties>
</file>